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EXPONENTIAL AND LOGARITHMIC  FUNCTIONS     Word Problems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or each question, write an equation to model the situation then solve the problem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/>
      </w:pPr>
      <w:r>
        <w:rPr/>
        <w:t>Brad invested $2,400 in an account that pays four percent compounded annually. How much will he have after 13 years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/>
      </w:pPr>
      <w:r>
        <w:rPr/>
        <w:t>Sally invested $2,300 in a bond that pays 14% interest every two years. How long will it take for her investment to triple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/>
      </w:pPr>
      <w:r>
        <w:rPr/>
        <w:t>A certain material decays at a rate of 1.9% per year.  The sample is 260 grams.  How much will be left in 11 years?  How long will it take to have only a 100g sample left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/>
      </w:pPr>
      <w:r>
        <w:rPr/>
        <w:t>Amy bought a diamond ring for $6,000. If the value of the ring increases at a constant rate of 5.8% per year, how much will the ring be worth in twenty-one years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/>
      </w:pPr>
      <w:r>
        <w:rPr/>
        <w:t>A bacteria population doubles every eight minutes. If the population begins with one cell, how long will it take to grow to 512 cells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/>
      </w:pPr>
      <w:r>
        <w:rPr/>
        <w:t>Greg bought a gold coin for $9,000. If the value of the coin increases at a constant rate of 12% every 5 years, how many years will it take for the coin to be worth $20,000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/>
      </w:pPr>
      <w:r>
        <w:rPr/>
        <w:t>Albert currently pays a $400 premium for health insurance. If the premium increases at an annual rate of 2.5% per year, how many years will it take for the premium to be $800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/>
      </w:pPr>
      <w:r>
        <w:rPr/>
        <w:t>**Frances created a chart showing that the population of a town will increase to 95285 people from a current population of 11210 people, but she forgot to include how long it will to take to grow to this level. She does know that the population increases by 4.2% every three years.  How many years will it take to grow to 95285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/>
      </w:pPr>
      <w:r>
        <w:rPr/>
        <w:t>The number of bacteria in a culture grows from 38 to 171 in 49 minutes. How many bacteria will be present in 2 hours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/>
      </w:pPr>
      <w:r>
        <w:rPr/>
        <w:t>Peter is growing a bacteria culture in a dish.  Initially the population was 135 bacteria per square centimeter.  If the population triples every two hours, when will the population reach 10000 bacteria per square centimeter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/>
      </w:pPr>
      <w:r>
        <w:rPr/>
        <w:t>In 1989, Linda was able to get oil and filter change for $20.  In 1999, that same oil and filter change costs $28.  Assuming that the inflation rate remains constant, how much will it cost to have the same maintenance done on her car in 2011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TVs were bought at the same time. One ATV cost $10 000 and depreciates at 22% yearly. The other ATV cost $8000 and depreciates 18% yearly. Determine the number of years it will take for the two ATVs to be of equal val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n 1995 the population of Tangent Town was 4350.  In 2006, the population was 5600. Determine how long it will take the population to doub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 material decays at the rate of 0.084% per year.  How long will the material take so that only 43% of the original material is lef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 local government projects that its town will grow at a constant rate of 37% per year.  At this rate, how many years will it take the town’s population to be six times it current size?</w:t>
      </w:r>
    </w:p>
    <w:p>
      <w:pPr>
        <w:pStyle w:val="Normal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$3996.18  2) 16.77 yrs   3) a)210.54g  b) 49.81 yrs  4) $19604.25 5) 72 min 6) 35.23 yrs 7) 28.07 yrs  8) 156.05 yrs  9) 1511  10) 7.84 hrs  11 )$41.93  12) 4.49 yrs  13) year 2025  14) 1004.3 yrs 15)  5.69 y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080" w:right="1260" w:gutter="0" w:header="72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CA"/>
      </w:rPr>
    </w:pPr>
    <w:r>
      <w:rPr>
        <w:lang w:val="en-CA"/>
      </w:rPr>
      <w:t>Date:__________________________ Block:___________ Name: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20:02:00Z</dcterms:created>
  <dc:creator>Melissa Deveaux</dc:creator>
  <dc:description/>
  <dc:language>en-US</dc:language>
  <cp:lastModifiedBy>Admin</cp:lastModifiedBy>
  <dcterms:modified xsi:type="dcterms:W3CDTF">2015-11-24T20:02:00Z</dcterms:modified>
  <cp:revision>2</cp:revision>
  <dc:subject/>
  <dc:title>EXPONENTIAL AND LOGARITHMIC  FUNCTIONS</dc:title>
</cp:coreProperties>
</file>